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8" w:before="0" w:after="0"/>
        <w:ind w:left="36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bookmarkStart w:id="0" w:name="bookmark2"/>
      <w:r>
        <w:rPr>
          <w:b w:val="false"/>
          <w:color w:val="000000"/>
          <w:sz w:val="28"/>
          <w:szCs w:val="28"/>
          <w:lang w:eastAsia="ru-RU" w:bidi="ru-RU"/>
        </w:rPr>
        <w:t xml:space="preserve">Приложение 1 </w:t>
      </w:r>
    </w:p>
    <w:p>
      <w:pPr>
        <w:pStyle w:val="21"/>
        <w:shd w:fill="auto" w:val="clear"/>
        <w:spacing w:lineRule="exact" w:line="278" w:before="0" w:after="0"/>
        <w:ind w:left="360" w:hanging="0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8" w:before="0" w:after="0"/>
        <w:ind w:left="36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8" w:before="0" w:after="0"/>
        <w:ind w:left="36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 xml:space="preserve">Список общественных наблюдателей и график выходов на общественное наблюдение </w:t>
        <w:br/>
        <w:t>Всероссийских проверочных работ в 2022 году</w:t>
      </w:r>
      <w:bookmarkEnd w:id="0"/>
    </w:p>
    <w:p>
      <w:pPr>
        <w:pStyle w:val="21"/>
        <w:shd w:fill="auto" w:val="clear"/>
        <w:spacing w:lineRule="exact" w:line="278" w:before="0" w:after="0"/>
        <w:ind w:left="36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8" w:before="0" w:after="0"/>
        <w:ind w:left="360" w:hanging="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70"/>
        <w:gridCol w:w="2540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бщественного наблюд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ПСОШ №1 ПМО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лачнюк О.А., Мельникова Т.С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ПСОШ №1 ПМО» 1отделение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дведева Н.М., Сальникова Н.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ПСОШ №2 имени Байко В.Ф. ПМО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имарь Н.К., Ямкач Н.С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Барано-Оренбургская СОШ ПМО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Графова К.С., Линчук Е.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Сергеевская СОШ ПМО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ойко З.В., Захарова А.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БОУ «Жариковская СОШ ПМО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досенко А.Ю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лиал МБОУ «Жариковская СОШ ПМО» в с. Богуслав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желенко О.А., Быковская А.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лиал МБОУ «Жариковская СОШ ПМО» в с. Нестеров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стименко Т.Ю., Лисина И.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лиал МБОУ «Жариковская СОШ ПМО» в с. Барабаш-Левад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ванова С.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09.2022-24.10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  <w:bookmarkStart w:id="1" w:name="bookmark3"/>
      <w:bookmarkStart w:id="2" w:name="bookmark3"/>
      <w:bookmarkEnd w:id="2"/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21"/>
        <w:shd w:fill="auto" w:val="clear"/>
        <w:spacing w:lineRule="exact" w:line="274" w:before="0" w:after="0"/>
        <w:ind w:left="240" w:hanging="0"/>
        <w:jc w:val="right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  <w:bookmarkStart w:id="3" w:name="bookmark3"/>
      <w:bookmarkStart w:id="4" w:name="bookmark3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46:00Z</dcterms:created>
  <dc:creator>Admin</dc:creator>
  <dc:description/>
  <dc:language>en-US</dc:language>
  <cp:lastModifiedBy>Admin</cp:lastModifiedBy>
  <dcterms:modified xsi:type="dcterms:W3CDTF">2022-08-31T07:46:00Z</dcterms:modified>
  <cp:revision>2</cp:revision>
  <dc:subject/>
  <dc:title/>
</cp:coreProperties>
</file>